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ystem-storage-manager 1.3</w:t>
      </w:r>
    </w:p>
    <w:p>
      <w:pPr>
        <w:pStyle w:val="Normal"/>
        <w:rPr>
          <w:rFonts w:ascii="Arial" w:hAnsi="Arial" w:cs="Arial"/>
          <w:b/>
          <w:b/>
        </w:rPr>
      </w:pPr>
      <w:r>
        <w:rPr>
          <w:rFonts w:cs="Arial" w:ascii="Arial" w:hAnsi="Arial"/>
          <w:b/>
        </w:rPr>
        <w:t xml:space="preserve">Copyright notice: </w:t>
      </w:r>
    </w:p>
    <w:p>
      <w:pPr>
        <w:pStyle w:val="Default"/>
        <w:rPr/>
      </w:pPr>
      <w:r>
        <w:rPr>
          <w:rFonts w:cs="Times New Roman" w:ascii="Times New Roman" w:hAnsi="Times New Roman"/>
          <w:color w:val="000000"/>
          <w:sz w:val="21"/>
          <w:szCs w:val="21"/>
        </w:rPr>
        <w:t>Copyright (C) 2016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Red Hat, Inc., Jan Tulak &lt;jtulak@redhat.com&gt; (C)2011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Red Hat, Inc., Jan Ťulák &lt;jtulak@redhat.com&gt;, Lukáš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89, 1991 Free Software Foundation, Inc., 51 Franklin Street, Fifth Floor, Boston, MA 02110-1301 USA </w:t>
      </w:r>
    </w:p>
    <w:p>
      <w:pPr>
        <w:pStyle w:val="Default"/>
        <w:rPr/>
      </w:pPr>
      <w:r>
        <w:rPr>
          <w:rFonts w:cs="Times New Roman" w:ascii="Times New Roman" w:hAnsi="Times New Roman"/>
          <w:color w:val="000000"/>
          <w:sz w:val="21"/>
          <w:szCs w:val="21"/>
        </w:rPr>
        <w:t>Copyright (C) 2012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Jimmy Pan &lt;jipa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6: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GB5QfONXvn6XAaXqFMyiSXkr3PHiebMG/P+6hCVOxDz5VMKIMnv2SnXqj24GrXo3EVg9o31
IV2uuC5DtlHN2JxSFSCEtQh5rkEWcr0uRIGsHa1jzKhfKofG/s0Ugp+p6d1VWP9c3miveAY/
/cBrP2Cb6u/aICxQhZM1NAPepBUBkpzoK/ZcB12OtjVn/ZTESJFI2+bpVaAd7PpkNl2fMLTK
NWqSbnpjAFkoeP9Eiy</vt:lpwstr>
  </property>
  <property fmtid="{D5CDD505-2E9C-101B-9397-08002B2CF9AE}" pid="3" name="_2015_ms_pID_7253431">
    <vt:lpwstr>XDI373pQByddVzCwcf+BVCNnNCBrTdNGfy32YGI8gp21m1rpL0u4wB
2k32MP6xojxXtLCWfTi5ASQCky55AJR+QJ4lA2OyFAEQpA57c2RTIEl4aBZr5HWKnFOK/zpN
23v/wcXcZ68CrrctedU3zaOQdzsaCN3426vqhJXLNy83ivc/RTGRCWbzbm9DHWat2Z5Ck39Q
Tls+vscC2RmZKda1ZJ/QkfiLmhgAHtbNImaN</vt:lpwstr>
  </property>
  <property fmtid="{D5CDD505-2E9C-101B-9397-08002B2CF9AE}" pid="4" name="_2015_ms_pID_7253431_00">
    <vt:lpwstr>_2015_ms_pID_7253431</vt:lpwstr>
  </property>
  <property fmtid="{D5CDD505-2E9C-101B-9397-08002B2CF9AE}" pid="5" name="_2015_ms_pID_7253432">
    <vt:lpwstr>bDISIG+ax9eYKH8aFtRanNDhpqXjtjsy6g3H
8ryRhsBXKPYp0ppKmAEH0ISs9AVx2MX7WKre/uLQmhDObLA+m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001</vt:lpwstr>
  </property>
</Properties>
</file>